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ерия специальн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ДЭ-164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.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ремонта специального самоходного подвижного состава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воротная рама грузоподъёмного крана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3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83" w:hanging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first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numPr>
          <w:ilvl w:val="0"/>
          <w:numId w:val="1"/>
        </w:numPr>
        <w:jc w:val="both"/>
        <w:rPr/>
      </w:pPr>
      <w:r>
        <w:rPr/>
        <w:t>Правила устройства и безопасной эксплуатации грузоподъемных кранов. ЦТ-3106, Калуга, МПС, Минтрансстрой, 1981, 14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ременные правила капитального и среднего ремонта дизель-электрических кранов на железнодорожном ходу КДЭ-151, КДЭ-161, М., Транспорт, 1983, 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льбом чертежей железнодорожных кранов КДЭ-151, КДЭ-251, КДЭ-161,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II, III, Киров, Кировский завод им. 1 мая, 1972, 36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Альбом чертежей железнодорожных кранов КДЭ-163, КДЭ-253, Киров, Кировский машиностроительный завод им. 1 мая, 1972, 36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Электроды для ручной дуговой сварки в строительстве, Каталог, М, Всесоюз. науч.-исслед. институт по строительству магистральных трубопроводов, 1982, 133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миных В.П., Яковлев А.П., Ручная дуговая сварка, М., «Высшая школа», 1986, 285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ычков И.А., Резников В.А. Справочник по грузоподъемным кранам, М., Транспорт, 1969, 223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5264-80 Ручная дуговая сварка. Соединения сварные. М., Издательство стандартов, 1982, 6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Инструктивные указания по сварочным работам при ремонте тепловозов, электровозов, моторвагонного подвижного состава, ЦТ-251, М., Транспорт, 1975, 203 с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колов И.И. Газовая резка и сварка металлов, М., Высшая школа, 1981, 317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электрической сварки металлов и сплавов плавлением. Под ред. Б.Е. Патона, М., Машиностроение, 1974, 767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3242-79 Соединения сварные. Методы контроля качества,  М., Издательство стандартов, 1983, 11 с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капитального и среднего ремонтов кранов на железнодорожном ходу типов КЖДЭ, КЖ и КЖГ. ЦТК-11, утвержденные заместителем министра путей сообщения РФ А.Н. Кондратенко «27» января 1998 г., М, 2001, 13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7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24T10:49:00Z</dcterms:modified>
  <cp:revision>4</cp:revision>
  <dc:subject/>
  <dc:title>подпись</dc:title>
</cp:coreProperties>
</file>